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4</w:t>
        <w:tab/>
        <w:t>11.</w:t>
        <w:tab/>
        <w:t>Form: Disclaimer of Warranty</w:t>
      </w:r>
    </w:p>
    <w:p>
      <w:pPr>
        <w:pStyle w:val="ZzSansSerif"/>
        <w:rPr>
          <w:vanish/>
        </w:rPr>
      </w:pPr>
      <w:r>
        <w:rPr>
          <w:vanish/>
        </w:rPr>
      </w:r>
    </w:p>
    <w:p>
      <w:pPr>
        <w:pStyle w:val="Formflush"/>
        <w:rPr/>
      </w:pPr>
      <w:r>
        <w:rPr/>
        <w:t xml:space="preserve">10. </w:t>
      </w:r>
      <w:r>
        <w:rPr>
          <w:iCs/>
        </w:rPr>
        <w:t>DISCLAIMER OF WARRANTY.</w:t>
      </w:r>
    </w:p>
    <w:p>
      <w:pPr>
        <w:pStyle w:val="Formflush"/>
        <w:rPr/>
      </w:pPr>
      <w:r>
        <w:rPr/>
      </w:r>
    </w:p>
    <w:p>
      <w:pPr>
        <w:pStyle w:val="Form"/>
        <w:rPr/>
      </w:pPr>
      <w:r>
        <w:rPr/>
        <w:t>THE LICENSED PROGRAM IS PROVIDED “AS IS.” LICENSOR DISCLAIMS ALL WARRANTIES WITH REGARD TO THE SOFTWARE LICENSED UNDER THIS AGREEMENT, INCLUDING, BUT NOT LIMITED TO, ALL WARRANTIES, EXPRESS OR IMPLIED, OF MERCHANTABILITY AND FITNESS FOR A PARTICULAR PURPOSE. REGARDLESS OF ANY OTHER PROVISION OF THIS AGREEMENT, LICENSOR ADDITIONALLY DISCLAIMS ALL OBLIGATIONS AND LIABILITIES ON THE PART OF LICENSOR FOR DAMAGES, INCLUDING, BUT NOT LIMITED TO, SPECIAL, INDIRECT, AND CONSEQUENTIAL DAMAGES, ATTORNEYS’ AND EXPERTS’ FEES, AND COURT COSTS (EVEN IF LICENSOR HAS BEEN ADVISED OF THE POSSIBILITY OF THESE DAMAGES), ARISING FROM OR IN CONNECTION WITH THE USE OF THE SOFTWARE LICENSED UNDER THIS AGREEMENT. SOME STATES DO NOT ALLOW THE EXCLUSION OF IMPLIED WARRANTIES, SO THE ABOVE EXCLUSION MAY NOT APPLY TO YOU. THIS WARRANTY GIVES YOU SPECIFIC LEGAL RIGHTS AND YOU MAY ALSO HAVE OTHER RIGHTS THAT VARY FROM STATE TO 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